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ker units; in-game start dates and changes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801</w:t>
        <w:tab/>
        <w:t xml:space="preserve">  FFA 62 / Kek Douai/ Jasta 10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801</w:t>
        <w:tab/>
        <w:t xml:space="preserve">  FFA 19 / Fokkerstaffel Porcher / Jasta 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801</w:t>
        <w:tab/>
        <w:t xml:space="preserve">  FFA 48 / KEK Habsheim/ Jasta 15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801</w:t>
        <w:tab/>
        <w:t xml:space="preserve">  FFA 25 / KEK Jametz / KEK Sivry / Fokkerstaffel Sivry / Jasta 6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001</w:t>
        <w:tab/>
        <w:t xml:space="preserve">  FFA 1 /KEK Bantheville / Fokkerstaffel Martincourt / Jasta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001</w:t>
        <w:tab/>
        <w:t xml:space="preserve">  Kampfstaffel Falkenhausen/Fokkerstaffel Falkenhausen/Jasta 1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001</w:t>
        <w:tab/>
        <w:t xml:space="preserve">  B.A.M / KEK Metz / Kampfstaffel Metz / Jasta 17</w:t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60101             FFA 11 / KEK West / Jasta 12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101</w:t>
        <w:tab/>
        <w:t xml:space="preserve">  KEK Vaux / Jasta 4 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101</w:t>
        <w:tab/>
        <w:t xml:space="preserve">  KEK Avillers / Jasta 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60101              FFA 9b / KEK Ensisheim / Jasta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Groupes de Bombardemen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F29 </w:t>
        <w:tab/>
        <w:t>(GB 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65</w:t>
        <w:tab/>
        <w:t>(GB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66</w:t>
        <w:tab/>
        <w:t>(GB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05 (GB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06 (GB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07 (GB 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08 (GB 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C 111 (GB 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10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S escadrilles to 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1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11 (b) to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9b (b) to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sc 35 (b) to Esc 38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Sq (b) to 11 Sq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F 1 to F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C 111  to VB 111 (GB 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O to 3KG1  BAM (b) to 10KG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AM (f) to KEK Metz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65 (GB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66 (GB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13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F 2, 45 to 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FA 25 to KEK Jamet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mpfstaffel Falkenhausen to Fokkerstaffel Falkenhau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3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11 to KEK We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K Jametz to KEK Sivr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1 to KEK Banthevil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62 to KEK Doua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48 to KEK Habshei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FA 9b to KEK Ensishei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4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K Vaux to KEK Su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ine FFA I to Marine KE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 21 to C 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60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F 7, 20, 52, 59, 70 to 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65 not GB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K Metz to Kampfstaffel Met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FA 19 to Fokkerstaffel Porch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06 to C 106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Sq to 60 Sq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7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K Sivry to Fokkerstaffel Sivr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K Bantheville to Fokkerstaffel Martincour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K West to Fokkerstaffel West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F 8, 19, 21, 40, 58 to 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8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105 to C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0928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stas form (4, 5, 6, 7, 10, 11, 12, 13, 14, 15, 1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10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Wing to 8 R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11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mpfstaffel Metz to Jasta 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C 11 (12,31,57,112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C 12 (3,26,73,103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 13 (67,12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Wing A Squadron to 1 RNA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Wing C Squadron (b) to 3 RNAS (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12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 americaine to Lafayet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sta 2 to Jasta Boelc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(A):  210A ex AFA 210; 216w ex AFA 216; 222 ex AFA 222; 261 ex FFA 22; 276 ex FFA 71; 278s ex FFA 29; 281 ex FFA 67; 293b ex FFA 7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123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29 to Sop2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5, 106 moved from bombing to army co-o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48 (GC 1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84 (GC 1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RNA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ustas:  2 ex Kasta14; 10 ex Kasta 28; 12 ex Kasta30; 13 ex Kasta37; 15 ex Kasta39; 18 ex Kasta 42; 21 ex KastaT; 23b ex Kasta32b; 24b ex Kasta33b; 27b ex Kasta36b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:  7 ex FFA 7;  16 ex FFA 16;  18 ex FFA 18; 19 ex FFA 50; 23 ex FFA 23; 44 ex FFA 44; 46b ex FFA 3b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2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5, N 37, N 65 (GC 1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73 to SPA 73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ine KEK to MF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 19 to AR 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7 to Sop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Wing(b) to 9 RNAS(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3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 20 to AR 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106 to C 22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3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 15 (37,78,11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40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gohl to Bogoh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3,103 to SPA 3,10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11 to SOP 111 (GB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5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 Sq (b) to (f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2, 62 to SPA 12, 6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66 to SOP 6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81 to GC 15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67 detache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 504 to Esc N 9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 505 to Esc N 9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5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81 to SPA 8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7 to BR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6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 512 to Esc N 9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 517 to Esc N 9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 107,108 to SOP 107,1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26 to SPA 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63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 510 to Esc N 9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 1,2,45,52,58 to AR 1,2,45,52,5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9 to SOP 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FJ to MFJ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8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G1 (4,6,10,1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varian, Saxon and Wurttemburg Jastas designate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 70 to AR 70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31, 37, 65 to SPA 31, 37, 6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 Sq (b) to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083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13 to SOP 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77 to SPA 7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85 (GC 1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 Sq (b) to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10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108, 227 to BR 108, 22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17, 105 to SOP 17, 10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5, 67 to SPA 15 6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 8, 40 to AR 8, 4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122 to SAL 12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gohl 1 (b) (German) becomes 84 Sq (f) (Britis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11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9 to BR 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sfit Sqq (11, 20, 48) (b) to (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12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78 tp SPA 7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226 to SOP 2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1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 2 to SPA-Bi 2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34, 64 to SPA-Bi 34, 6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21 to AR 2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49, 57, 91, 112, 154 to SPA 49, 57, 91, 112, 15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B3 (BR 107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B6 (BR 66, BR 111, 108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B9 (BR 29, BR 12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2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20 to SPA-Bi 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48, 96 to SPA 48, 9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45 to BR 4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58 to SAL 5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1 (12,31,15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2 (3,26,67,10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3 (15,57,65,84,12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5 (37,8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6 (78,11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7 (77,89,91,10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8 (48,9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19 (73,85,95,9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20 (68,9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G2 (12,13,15,1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G3 (Boelcke,26,27,3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7, 68, 71 Sq RFC to 2, 3, 4 AF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3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sta 3 (b) to Jasta 78b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usta to Schlas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ème Esc Belge to 10ème Es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ère Esc Belge to 9ème Es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1, 8 to SAL 1,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13 to SAL 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68, 84, 89, 94, 95, 100 to SPA 68, 84, 89, 94, 95, 1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 21 (124, 157, 103rdAer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4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19, 40, 70 to SAL 19, 40, 7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85, 99, 124 to SPA 85, 99, 12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FC/RNAS to RA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RNAS (b) to 85 Sq (f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sta 2 (German) to  99 Sq (British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226 to BR 2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4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21 to SPA-Bi 2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90 to SPA 9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105 to SAL 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5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rdAero detache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 52 to SAL 5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52, 157 to SPA 152, 1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6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rdAero to (2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 17 to SAL 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38 to SPA 3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C22 (38,15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08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02, 315 to SPA 102, 3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rdAero to (3P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1001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G4b (23b, 32b, 34b, 35b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39:00Z</dcterms:created>
  <dc:creator>Mark</dc:creator>
  <dc:description/>
  <dc:language>en-US</dc:language>
  <cp:lastModifiedBy>Hutchinson</cp:lastModifiedBy>
  <dcterms:modified xsi:type="dcterms:W3CDTF">2008-03-01T05:38:00Z</dcterms:modified>
  <cp:revision>5</cp:revision>
  <dc:subject/>
  <dc:title/>
</cp:coreProperties>
</file>